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физиология цнс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</w:rPr>
        <w:t>Методологические принципы физиологии ЦНС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Предмет и задачи физиологии ЦНС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Методы физиологии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Условный рефлекс и его сущность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Типы раздражающих электродов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Технология регистрации мембранного потенциал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Строение и функционирование нервной клетки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Свойства нейрон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Функции плазматической мембраны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Цитозоль: функции и состояния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Ионные элементы внутриклеточного и внеклеточного простран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</w:rPr>
        <w:t xml:space="preserve"> </w:t>
      </w:r>
      <w:r>
        <w:rPr>
          <w:sz w:val="23"/>
        </w:rPr>
        <w:t>Концентрация ионов во внеклеточном и внутриклеточном пространстве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Способы обеспечения транспортной функции нейрон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Функционирование транспортного белк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Натриевый и калиевый белковые каналы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Мембранный потенциал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Натриево-калиевый насос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 </w:t>
      </w:r>
      <w:r>
        <w:rPr>
          <w:sz w:val="23"/>
        </w:rPr>
        <w:t>Механизм экзоцитоза и эндоцитоз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Синаптические медиаторы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Нервные ткани спинного мозг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 </w:t>
      </w:r>
      <w:r>
        <w:rPr>
          <w:sz w:val="23"/>
        </w:rPr>
        <w:t>Строение нервной ткани головного мозг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Гемато-фалический барьер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 </w:t>
      </w:r>
      <w:r>
        <w:rPr>
          <w:sz w:val="23"/>
        </w:rPr>
        <w:t>Функции глиальных клеток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Последовательность смены фаз потенциала действия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Элетротонический потенциал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Группы нервных волокон по скорости проведения импульсов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Сущность пространственно-временной суммации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Возможное расположение синаптических связей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Возбуждающий и тормозной постсинаптический потенциал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Пресинаптическое торможение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Строение и назначение коннексон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Диффузная, ганглионарная и трубчатая нервные системы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Сущность централизации  и цефализации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Процесс конвергенции и дивергенции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Коллатеральное и реципрокное торможение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Функциональное разделение нервной системы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Проводящие пути и их назначение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Сегмент спинного мозг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Головной мозг и его отделы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Функции отделов стволовой части мозг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 </w:t>
      </w:r>
      <w:r>
        <w:rPr>
          <w:sz w:val="23"/>
        </w:rPr>
        <w:t>Проводящие пути головного мозг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Передача болевой и температурной чувстви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</w:rPr>
        <w:t xml:space="preserve">  </w:t>
      </w:r>
      <w:r>
        <w:rPr>
          <w:sz w:val="23"/>
        </w:rPr>
        <w:t>Группы двигательных проводящих путей спинного и головного мозг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Сущность рефлекса и его виды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Принципы рефлекторной теории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Рефлекторная дуг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Анализатор и его назначение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Двигательные рефлекторные центры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Спинальные вегетативные рефлекс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</w:rPr>
        <w:t xml:space="preserve"> </w:t>
      </w:r>
      <w:r>
        <w:rPr>
          <w:sz w:val="23"/>
        </w:rPr>
        <w:t>Взаимодействие симпатического и парасимпатического отделов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Черепно-мозговые нервы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Энтеральная нервная систем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Гомеостаз моторных и вегетативных функций организм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Основные медиаторы вегетативной нервной системы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Интегрирующая роль гипоталамус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Гормоно-рецепторный комплекс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Взаимодействие вегетативной и эндокринной систем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Термочувствительность мозговых структур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Особенности регуляции водного баланс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Регуляция кровяного давления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Кровоснабжение головного мозг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Регулирование дефекации и мочеиспускания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Особенности половых рефлексов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Сенсорная система и рецептивное поле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Специфические сенсорные пути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Неспецифические сенсорные пути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Состав и назначение соматовисцеральной сенсорной системы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Назначение проприорецепторов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Пути передачи соматовисцеральной информ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</w:rPr>
        <w:t xml:space="preserve"> </w:t>
      </w:r>
      <w:r>
        <w:rPr>
          <w:sz w:val="23"/>
        </w:rPr>
        <w:t>Особенности проведения информации по лемнисковому пути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Особенности передачи соматовисцеральной информации в спинном мозге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Трансформация соматовисцеральной информации  на уровне тройничного нерв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Основные группы ядер таламус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Соматосенсорная кора и ее назначение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Обонятельные рецепторы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Передача обонятельной информации в ЦНС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Сущность работы вкусовых почек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Состав зрительной системы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Формирование образа предмет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Обработка зрительной информации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Значение слуховой коры для человек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Состав и назначение вестибулярного аппарат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Афферентные связи вестибулярного аппарат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Состав и назначение мышечного волокн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Мышечные веретен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Сущность мышечного тонус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Рефлекс позы, чувство позы, силы, быстрота и выносливость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Спинальный шок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Подкорковые двигательные центры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Двигательные рефлексы ствола мозг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Двигательная кор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Типы дыхательных нейронов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Мозговые центры речи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Состав лимбической системы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Состав и назначение ассоциативной коры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Специфика функционирования нейронов коры головного мозг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Особенности функционирования  полушарий головного мозг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Структуры головного мозга, участвующие в формировании памяти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Поведенческий акт в концепции функциональных систем П.К. Анохин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Расстройства функций мозга.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headerReference w:type="default" r:id="rId2"/>
      <w:type w:val="nextPage"/>
      <w:pgSz w:w="11906" w:h="16838"/>
      <w:pgMar w:left="1418" w:right="113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33895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55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1:14:00Z</dcterms:created>
  <dc:creator>Dis</dc:creator>
  <dc:description/>
  <dc:language>en-US</dc:language>
  <cp:lastModifiedBy>Андрукович К. В.</cp:lastModifiedBy>
  <dcterms:modified xsi:type="dcterms:W3CDTF">2001-04-10T17:07:00Z</dcterms:modified>
  <cp:revision>10</cp:revision>
  <dc:subject/>
  <dc:title>ПРИМЕРНЫЙ ПЕРЕЧЕНЬ ЭКЗАМЕНАЦИОННЫХ ВОПРОСОВ</dc:title>
</cp:coreProperties>
</file>